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07469082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1719660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1642618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26398528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